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87060193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81265737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